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вченко Ю.П., Давлетов М.И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влетов Р.М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 Лайт 2», ООО «Коинот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ДКИНСКИЙ СДВИГ. ПРОЕКТИРОВАНИЕ ВТОРОГО МОСТА В ЗАТОН НА ПЕРЕСЕЧЕНИИ 4 АКТИВНЫХ ГЕОЛОГИЧЕСКИХ БЛО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Ключевые слова: ГИС - геоинформационные системы, надвиги, сдвиги, геодинамические зоны, разрушение опор мостов на пересечениях разломов, карст, тиксотропия, дилатансия, разжижение грунтов, промышленная и пожарная безопас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При дешифрировании космических снимков в лаборатории структурной геологии института геологии УНЦ РАН, выяснилось, что территория г. Уфы разбита густой сетью крупных разломов. Причем на пересечении их, в узлах, происходят самые большие разрушения зданий и сооружений в наши дни. Нужно учитывать, что большинство территории Башкирии находится в зоне развития карстовых пород, в том числе и г. Уфа. Известно, карст [11] особенно сильно развивается в зонах разломов. При проведении плановых работ по замене устаревших трубопроводов в Стерлитамакском, Илишевском, Янаульском районах РБ было установлено: происходят быстрые вертикальные надвиговые движения блоков земной коры палеозойского возраста - до 27-67мм/год. По данным академика Казанцева Ю.В. по зоне Дудкинского сдвига (175км) произошло смещение границ неогеновых пород до 300м, что говорит о активности тектонических движений вблизи г. Уфы. Это также подтверждает разрушение опоры автомобильного моста через р. Белую из Уфы в Затон. Опора попала на пересечение Дудкинского сдвига (Фото 1) и оперяющего разлома Четырманово - Турбаслинского надвига, 55 км (Фото 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логическое строение района г.Уфы – сложное: достаточно обратить внимание на геоморфологическое положение, с трех сторон город окружают реки, проложившие себе русло по зонам разломов. Нужно также принять во внимание литологию – половина пород района доломиты, известняки, по которым развит карст. Карстовые явления в районе г. Уфы начали изучать с конца XIX века. При оценке устойчивости железнодорожного полотна Д.Л.Ивановым в 1894-1896 гг. были обобщены сведения о карстовых провалах в воронках Уфимского косогора. С конца прошлого века, сразу после ввода в эксплуатацию железной дороги в пределах ее полотна (1622 - 1629км железной дороги Уфа - Челябинск) стали образовываться воронки и провалы. Часть из них была ликвидирована, но потом провалы вновь повторялись в тех же самых местах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0960" cy="709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80990" cy="1881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7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926 по 1945г. на Уфимском косогоре вдоль железной дороги возникло 25 провалов. Наиболее крупный образовался 28 апреля 1927г., поперечник его достигал 42м, а глубина – 14м. Провалом были захвачены склон насыпи дороги и ее нечетный путь площадью 1500м². Последние провалы образовались летом 1991г. под шпалами четного пути (1623км ПК 5) в 10м друг от друга. Поперечники их равнялись 1-1,5м, глубина 0,7-1,0м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6055" cy="29533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то 1. Автомобильный мост через р.Белую в Затон. Дудкинский сдвиг (на фото видны левый и правый борта разлома - по краям снимка ) в рельефе выражен большим оврагом северо-западного простирания, шириной до 500метров. На фото видно, что на наблюдаемой территории расположено не менее 100 зданий и сооруж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265" cy="29895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то 2. Разлом по р.Белой зоны Четырмано-Турбаслинский надвига ( северо-восточного простирания). В рельефе разлом выражен как русло реки Белой шириной до 200метр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115" cy="28149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 1 Схема расположения автомобильного моста через р. Белую из г. Уфы в Затон. На схеме показаны две точки аномальных колебаний до 10см по вертикали (при движении бензовоза Камаз с прицепом при скорости 30 км/час). По классификации инженерной геологии (физико-химической механики дисперсных грунтов), эта зона тиксотропии, дилатансии и разжижения грун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86275" cy="27063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ис. 2 Схема расположение автомобильного моста г.Уфы в Затон на клиновидном блоке, ограниченного Четырманово-Турбаслинским надвигом и оперяющим разломом по р,Бел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ым ЗапУралТИСИза за 20 лет на территории г.Уф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ошло растрескивание более 100 домов, попавших на зоны разломов. Пять из них пришлось разобр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Возле г. Уфы, на Черкасской ЛПДС периодически происходит падение давления перекачиваемой жидкости в нефтяных трубопроводах, вследствие пережимов и провалов в карстовых зонах. Эта зона, по данным дешифрирования космических снимков, находится на пересечении крупных надвигов и сдвигов. По данным института геологии УНЦ РАН: все зоны развития карста в г. Уфе и ее окрестностях расположены вдоль разломов.</w:t>
        <w:br/>
        <w:t xml:space="preserve">         При учете дешифрирования космических снимков на стадии проектирования, разрушения Затонского моста г. Уфы не произошло бы. Здесь также нужно было вывести мост из пересечения разломов на 300м вправо или влев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деления границ разломов необходимо применить прибор ИГА-1 (индикатор геофизических аномалий), разработанный специалистами УГАТУ (фото 3)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1435</wp:posOffset>
            </wp:positionH>
            <wp:positionV relativeFrom="paragraph">
              <wp:posOffset>45720</wp:posOffset>
            </wp:positionV>
            <wp:extent cx="3829050" cy="285750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то 2. Прибор ИГА-1. С помощью прибора была картирована площадка возле трамплина с выделением зон разло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При проектировании и строительстве сооружений, трубопроводов на территории г. Уфы и ее окрестностях, необходимо учитывать результаты дешифрирования космических снимков в институте геологии уфимского научного центра РАН (Рис.52, 53 из [ 2]).</w:t>
        <w:br/>
        <w:t xml:space="preserve">2. На узлах пересечений надвигов и сдвигов проектировать только парковые зоны, автостоянки, или легкие одноэтажные здания. </w:t>
        <w:br/>
        <w:t>3. Провести инженерно-геологические исследования разломов по территории г. Уфы, являющихся зонами тиксотропии, дилатансии и разжижения грунтов.</w:t>
        <w:br/>
        <w:t xml:space="preserve">4. Необходимо провести дополнительные геологические исследования на территории г. Уфы и Уфимского района с целью привязки данных от дешифрирования космических снимков М 1:2500000 на строительных планах М 1:500-1:1000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еобходимо определить границы разломов на проектируемом участке моста в Затон прибором ИГА-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Ю.В. Казанцев, Т.Т. Казанцева, М.А. Камалетдинов, С.А. Ковачев, Р.К. Шаку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ейсмогенез и структура Центрального Башкортостана» // Академия Наук Республики Башкортостан, отделение наук о Земле и экологии, институт геологии, издательство «Fилим», Уфа-1996. 7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Ю.В. Казанцев, Т.Т. Казанц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Структурная геология юго-востока Восточно-Европейской платформы» // Академия Наук Республики Башкортостан, отделение наук о Земле и экологии, институт геологии, издательство «Fилим», Уфа-2001. 236 с.</w:t>
        <w:br/>
        <w:t xml:space="preserve">3. Фирма ОАО «Башкиризыскания», отчеты по работам: «Инструментальные измерения осадок фундаментов зданий и сооружений ТЭЦ и ГРЭС ОАО «Башкирэнерго» 2002-2004г., г.Уф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.З. Асадуллин, Н.А. Касьянова, Е.И. Селюков, О.А. Черепанов, С.К. Рафиков, Е.Н. Домрачев/« Оценка распределения дефектов магистральных газопроводов на основе структурного геодинамического картирования и морфометрического анализа » / УДК 622692/ ООО «Баштрансгаз», МГУ им. М.В.Ломоносова, ГПИИ «Фундаментпроект»,</w:t>
        <w:br/>
        <w:t>Уфимский государственный нефтяной технический университет / Материалы Международной научно-технической конференции «Трубопроводный транспорт сегодня и завтра» / Министерство образования Российской Федерации, УГНТУ, ОАО «АК « Транснефть», ОАО «АК «Транснефтепродукт», ОАО « Газпром» / Научные труды / Уфа, 27-29 ноября 2002 г ./ стр.128-1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Ю.В.Казанцев, А.И.Загребина «О методах выделения разрывных нарушений на временных сейсмических разрезах МОГТ» / Доклады Академии Наук, 2002, том 387, №3 с.379-373/ УДК 551-24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.М.Шаммазов, В.А.Чичелов, Р.М.Зарипов, Г.Е.Коробков, «Расчет магистральных газопроводов в карстовой зоне»/ АН РБ/отделение технических наук/УГНТУ/издательство «Гилем», Уфа-1999г, 212с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А.И.Печеркин «Геодинамика сульфатного карста»/Иркутск/издательство Иркутского университета/ 1986г, 170с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.И.Давлетов «Исходные параметры для расшифровки геологических факторов аварий трубопроводов на территории Башкортостана», «Неотектонические движения по зонам разломов на трассах трубопроводов северо-запада и запада Башкирии»/ V Российский энергетический форум/ Материалы форума/ Научно-практическая конференция «Энергоэффективность. Проблемы и решения»/ Уфа ТРАНСТЭК 2005.</w:t>
        <w:br/>
        <w:t>9. К.А.Кожобаев «Тиксотропия, дилатансия, разжижение дисперсных грунтов» / Институт геологии Академии Наук Республики Кыргызстан, Бишкек, «Илим», 1991г., 211стр</w:t>
        <w:br/>
        <w:t>10. А.И.Печеркин «Геодинамика сульфатного карста», Иркутск, изд-во Иркутского университета , 1986г, 170с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nvdoc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doc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57058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ml</w:t>
        </w:r>
      </w:hyperlink>
    </w:p>
    <w:p>
      <w:pPr>
        <w:pStyle w:val="Style17"/>
        <w:widowControl w:val="false"/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12. Турикешев Г.Т-Г., Осетров К.А., Давлетов Р.М., Кравченко Ю.П./ «Данные по сейсмике Башкирии: необходимость разработки новых СНиПов и карты сейсмического районирования России»./ Башкирский государственный педагогический университет им.М.Акмуллы/ </w:t>
      </w:r>
      <w:r>
        <w:rPr>
          <w:rFonts w:cs="Times New Roman"/>
          <w:lang w:val="en-US"/>
        </w:rPr>
        <w:t>IX</w:t>
      </w:r>
      <w:r>
        <w:rPr>
          <w:rFonts w:cs="Times New Roman"/>
        </w:rPr>
        <w:t xml:space="preserve"> Всероссийская научно-практическая конференция «Организация территории: статистика, динамика, управление». / Уфа.2012г., С.106-10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В Уфе рассыпается дом» / </w:t>
      </w:r>
      <w:r>
        <w:rPr>
          <w:rFonts w:cs="Times New Roman" w:ascii="Times New Roman" w:hAnsi="Times New Roman"/>
          <w:sz w:val="24"/>
          <w:szCs w:val="24"/>
          <w:lang w:val="en-US"/>
        </w:rPr>
        <w:t>Ufa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7 мая 2013г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ufa1.ru/text/news/658516.html" \l "video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ufa1.ru/text/news/658516.html#video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60"/>
        <w:ind w:left="0" w:hanging="0"/>
        <w:jc w:val="both"/>
        <w:rPr>
          <w:rFonts w:cs="Times New Roman"/>
        </w:rPr>
      </w:pPr>
      <w:r>
        <w:rPr/>
        <w:t xml:space="preserve">14. </w:t>
      </w:r>
      <w:r>
        <w:rPr>
          <w:rFonts w:cs="Times New Roman"/>
        </w:rPr>
        <w:t xml:space="preserve">РЕН ТВ. Программа «Формула стихии». Геопатогенные зоны. </w:t>
      </w:r>
      <w:hyperlink r:id="rId10">
        <w:r>
          <w:rPr>
            <w:rStyle w:val="InternetLink"/>
            <w:rFonts w:cs="Times New Roman"/>
          </w:rPr>
          <w:t>http://smotri.com/video/view/?id=v1872210b3c2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cat.convdocs.org/docs/index-57058.html" TargetMode="External"/><Relationship Id="rId10" Type="http://schemas.openxmlformats.org/officeDocument/2006/relationships/hyperlink" Target="http://smotri.com/video/view/?id=v1872210b3c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38:00Z</dcterms:created>
  <dc:creator>Admin</dc:creator>
  <dc:description/>
  <cp:keywords/>
  <dc:language>en-US</dc:language>
  <cp:lastModifiedBy>Admin</cp:lastModifiedBy>
  <dcterms:modified xsi:type="dcterms:W3CDTF">2013-07-29T02:38:00Z</dcterms:modified>
  <cp:revision>2</cp:revision>
  <dc:subject/>
  <dc:title/>
</cp:coreProperties>
</file>